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GRAD VELIKA GORIC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340</wp:posOffset>
                </wp:positionH>
                <wp:positionV relativeFrom="page">
                  <wp:posOffset>534035</wp:posOffset>
                </wp:positionV>
                <wp:extent cx="236537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3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1965" cy="632460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63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65.4pt;mso-wrap-distance-left:9pt;mso-wrap-distance-right:9pt;mso-wrap-distance-top:0pt;mso-wrap-distance-bottom:0pt;margin-top:42.05pt;mso-position-vertical-relative:page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5"/>
                      </w:tblGrid>
                      <w:tr>
                        <w:trPr>
                          <w:trHeight w:val="1308" w:hRule="atLeast"/>
                        </w:trPr>
                        <w:tc>
                          <w:tcPr>
                            <w:tcW w:w="372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1965" cy="63246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 xml:space="preserve">UPRAVNI ODJEL ZA PREDŠKOLSKI ODGOJ, ŠKOLSTVO I </w: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DRUŠTVENE DJELATNOSTI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tbl>
      <w:tblPr>
        <w:tblW w:w="9944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5"/>
        <w:gridCol w:w="2036"/>
        <w:gridCol w:w="888"/>
        <w:gridCol w:w="342"/>
        <w:gridCol w:w="343"/>
        <w:gridCol w:w="48"/>
        <w:gridCol w:w="35"/>
        <w:gridCol w:w="8"/>
        <w:gridCol w:w="8"/>
        <w:gridCol w:w="285"/>
        <w:gridCol w:w="350"/>
        <w:gridCol w:w="31"/>
        <w:gridCol w:w="314"/>
        <w:gridCol w:w="237"/>
        <w:gridCol w:w="16"/>
        <w:gridCol w:w="91"/>
        <w:gridCol w:w="193"/>
        <w:gridCol w:w="133"/>
        <w:gridCol w:w="23"/>
        <w:gridCol w:w="344"/>
        <w:gridCol w:w="55"/>
        <w:gridCol w:w="274"/>
        <w:gridCol w:w="326"/>
        <w:gridCol w:w="19"/>
        <w:gridCol w:w="118"/>
        <w:gridCol w:w="226"/>
        <w:gridCol w:w="105"/>
        <w:gridCol w:w="92"/>
        <w:gridCol w:w="121"/>
        <w:gridCol w:w="26"/>
        <w:gridCol w:w="255"/>
        <w:gridCol w:w="89"/>
        <w:gridCol w:w="101"/>
        <w:gridCol w:w="243"/>
        <w:gridCol w:w="159"/>
        <w:gridCol w:w="147"/>
        <w:gridCol w:w="39"/>
        <w:gridCol w:w="252"/>
        <w:gridCol w:w="92"/>
        <w:gridCol w:w="196"/>
        <w:gridCol w:w="148"/>
        <w:gridCol w:w="154"/>
        <w:gridCol w:w="54"/>
        <w:gridCol w:w="136"/>
        <w:gridCol w:w="344"/>
        <w:gridCol w:w="402"/>
        <w:gridCol w:w="21"/>
      </w:tblGrid>
      <w:tr>
        <w:trPr>
          <w:trHeight w:val="21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suppressAutoHyphens w:val="false"/>
              <w:spacing w:before="0" w:after="24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highlight w:val="lightGray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BRAZAC OPISA PROGRAMA/PROJEKT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8"/>
                <w:szCs w:val="28"/>
              </w:rPr>
              <w:t>JAVNI POZIV ZA DODJELU FINANCIJSKIH POTPORA ZA PROGRAME/PROJEKTE UDRUGA IZ PODRUČJA SOCIJALNO- HUMANITARNE I ZDRAVSTVENE DJELATNOSTI TE BRANITELJSKIH UDRUGA  OD INTERESA ZA GRAD VELIKU GORICU U 2026.GODINI</w:t>
            </w:r>
          </w:p>
        </w:tc>
      </w:tr>
      <w:tr>
        <w:trPr>
          <w:trHeight w:val="21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ziv udruge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puni naziv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Adres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mjesto, ulica i kućni broj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color w:val="FF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oštanski broj 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  <w:lang w:eastAsia="zxx" w:bidi="zxx"/>
              </w:rPr>
            </w:r>
          </w:p>
        </w:tc>
        <w:tc>
          <w:tcPr>
            <w:tcW w:w="469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npr. predsjednik/-ca, direktor/-ica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color w:val="FF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/telefax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32" w:firstLine="32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 stranica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egistrirana pri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naziv registracijskog tijela)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racijski broj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04" w:hRule="atLeast"/>
        </w:trPr>
        <w:tc>
          <w:tcPr>
            <w:tcW w:w="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BAN</w:t>
            </w:r>
          </w:p>
          <w:p>
            <w:pPr>
              <w:pStyle w:val="Normal"/>
              <w:shd w:fill="D9D9D9" w:val="clear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(broj žiro-računa)</w:t>
            </w:r>
          </w:p>
          <w:p>
            <w:pPr>
              <w:pStyle w:val="Normal"/>
              <w:shd w:fill="D9D9D9" w:val="clear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H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2" w:hRule="atLeast"/>
        </w:trPr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IB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osobni identifikacijski broj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broj u Registru neprofitnih organizacija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osnivanja, sukladno Statutu: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Svrha i područje djelovanja: 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(i) organizacije, sukladno Statutu: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članova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Udruge 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lang w:eastAsia="zxx" w:bidi="zxx"/>
              </w:rPr>
              <w:t>Udio volonterskog rada u organizaciji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sati volonterskog rada ostvarenih u 2025.godini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jčešće aktivnosti koje su volonteri provodili 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Je li vaša organizacija u sustavu PDV-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prihod organizacije u 2025. godin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(upišite iznos)</w:t>
            </w:r>
          </w:p>
        </w:tc>
        <w:tc>
          <w:tcPr>
            <w:tcW w:w="60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iz proračuna jedinica lokalne i područne (regionalne) samouprave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inozemnih vlada i međunarodnih organizacij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trgovačkih društava i ostalih pravnih osob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građana i kućanstav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ovezanih neprofitnih organizacij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rihoda od članarine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rihoda iz EU fondov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plaće u 2025. godini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naknade drugog dohotka u 2025.godini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sati veličinu u m2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sati veličinu u m2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veličinu u m2 i iznos mjesečnog  najma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označite sa “x”)</w:t>
            </w:r>
          </w:p>
        </w:tc>
        <w:tc>
          <w:tcPr>
            <w:tcW w:w="1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ko ste označili odgovor “da”, kome ga dostavljate i na koji način ga predstavljate javnosti?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vedite podatke o  partnerskoj organizaciji Ako se projekt/program prijavljuje u partnerstvu: (Ako je potrebno dodajte nove retke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ARTNERSKA ORGANIZACIJ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po potrebi dodati podatke za više partnera)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vodi li se projekt/program u partnerstvu?  </w:t>
            </w:r>
          </w:p>
        </w:tc>
        <w:tc>
          <w:tcPr>
            <w:tcW w:w="26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E 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organizacije: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footnoteReference w:id="2"/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/telefax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stranica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 prihod u 2023. godini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odobrenih bespovratnih potpora u 2025.godini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sobni  identifikacijski broj)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broj u Registru neprofitnih organizacija)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8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II.</w:t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Style w:val="Hascheckcorrected1"/>
                <w:rFonts w:cs="Arial" w:ascii="Calibri" w:hAnsi="Calibri"/>
                <w:b/>
                <w:sz w:val="22"/>
                <w:szCs w:val="22"/>
                <w:shd w:fill="D9D9D9" w:val="clear"/>
              </w:rPr>
              <w:t>PROGRAMSKO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 xml:space="preserve"> PODRUČJE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( označiti 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SOCIJALNO-HUMANITARNE DJELATNOSTI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ZAŠTITE OD NASILJA U OBITELJI</w:t>
            </w:r>
          </w:p>
          <w:p>
            <w:pPr>
              <w:pStyle w:val="Odlomakpopisa"/>
              <w:numPr>
                <w:ilvl w:val="0"/>
                <w:numId w:val="3"/>
              </w:numPr>
              <w:rPr/>
            </w:pPr>
            <w:r>
              <w:rPr>
                <w:rFonts w:eastAsia="SimSun;宋体" w:cs="Calibri"/>
                <w:b/>
                <w:lang w:eastAsia="zh-CN"/>
              </w:rPr>
              <w:t xml:space="preserve">PROGRAMI /PROJEKTI U PODRUČJU BRIGE ZA UMIROVLJENIKE I OSOBE STARIJE ŽIVOTNE DOBI </w:t>
            </w:r>
          </w:p>
          <w:p>
            <w:pPr>
              <w:pStyle w:val="Odlomakpopisa"/>
              <w:numPr>
                <w:ilvl w:val="0"/>
                <w:numId w:val="3"/>
              </w:numPr>
              <w:rPr/>
            </w:pPr>
            <w:r>
              <w:rPr>
                <w:rFonts w:eastAsia="SimSun;宋体" w:cs="Calibri"/>
                <w:b/>
                <w:lang w:eastAsia="zh-CN"/>
              </w:rPr>
              <w:t>PROGRAMI/PROJEKTI U PODRUČJU PREVENCIJE BOLESTI I ZDRAVSTVENE ZAŠTITE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200"/>
              <w:contextualSpacing/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BRANITELJSKIH DOMOVINSKOG RAT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1" w:firstLine="141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  <w:tc>
          <w:tcPr>
            <w:tcW w:w="6262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Sažetak programa/projekta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26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ktivnosti koje će se provoditi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Ciljane skupine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njihov broj i struktura):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čekivani rezultati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četak provedbe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0" w:hRule="atLeast"/>
        </w:trPr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Završetak provedbe programa/ projekta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oditeljica/voditelj projekta/program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šite ime i prezime,osnovne podatke i relevantna iskustva):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šite ime i prezime,osnovne podatke i relevantna iskustva):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volontera koji sudjeluju u provedbi projekta/program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navedite broj volontera 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broj predviđenih volonterskih sati u projektu/programu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 osoba koje sudjeluju u provedbi projekta/programa (navesti za sve organizacije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organizacijama (ako je primjenjivo) provede predloženi projekt/program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šite na koji način planira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73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32"/>
                <w:szCs w:val="3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 xml:space="preserve">III. SREDSTVA POTREBNA ZA PROVEDBU PROGRAMA /PROJEKTA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koji se traži od Grada Velike Goric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1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koji se traži:</w:t>
            </w:r>
          </w:p>
        </w:tc>
      </w:tr>
      <w:tr>
        <w:trPr>
          <w:trHeight w:val="21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iz Državnog proračun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8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od jedinice  područne (regionalne) samouprav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iz fondova Europske unij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2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drugih donatora za provedbu ovog projekt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Vlastita sredstv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os koji je odobren za provedbu ovog projekta iz drugog izvora: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odobrenih s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>redsta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va: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1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vor:</w:t>
            </w:r>
          </w:p>
        </w:tc>
        <w:tc>
          <w:tcPr>
            <w:tcW w:w="29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7"/>
          <w:tab w:val="left" w:pos="86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notePr>
        <w:numFmt w:val="decimal"/>
      </w:footnote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/>
    </w:pPr>
    <w:r>
      <w:rPr>
        <w:rFonts w:cs="Calibri" w:ascii="Calibri" w:hAnsi="Calibri"/>
        <w:b/>
        <w:sz w:val="20"/>
        <w:szCs w:val="20"/>
        <w:lang w:val="hr-HR"/>
      </w:rPr>
      <w:t xml:space="preserve">A1 -OBRAZAC OPISA PROGRAMA/PROJEKTA                                                            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  <w:t xml:space="preserve">A1- OBRAZAC OPISA PROGRAMA/PROJEKTA                                                            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6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spunjava prijavitelj koji ima partne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  <w:lang w:val="hr-HR"/>
      </w:rPr>
      <w:t>A1-OBRAZAC</w:t>
    </w:r>
    <w:r>
      <w:rPr>
        <w:sz w:val="22"/>
        <w:szCs w:val="22"/>
        <w:lang w:val="hr-HR"/>
      </w:rPr>
      <w:tab/>
      <w:tab/>
    </w:r>
    <w:r>
      <w:rPr>
        <w:rFonts w:cs="Calibri" w:ascii="Calibri" w:hAnsi="Calibri"/>
        <w:b/>
        <w:sz w:val="22"/>
        <w:szCs w:val="22"/>
        <w:lang w:val="hr-HR"/>
      </w:rPr>
      <w:t>SSZB 26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3:42:00Z</dcterms:created>
  <dc:creator>UZUVRH</dc:creator>
  <dc:description/>
  <cp:keywords/>
  <dc:language>en-US</dc:language>
  <cp:lastModifiedBy>Dragica</cp:lastModifiedBy>
  <cp:lastPrinted>2016-01-22T15:03:00Z</cp:lastPrinted>
  <dcterms:modified xsi:type="dcterms:W3CDTF">2026-02-05T09:47:00Z</dcterms:modified>
  <cp:revision>8</cp:revision>
  <dc:subject/>
  <dc:title/>
</cp:coreProperties>
</file>